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614057178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665217419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1654116716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998694476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674142901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2014274008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541115203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